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2720" cy="96075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Normal"/>
              <w:snapToGrid w:val="false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Groupement Hospitalier de Territoire (GHT) 21-52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tbl>
            <w:tblPr>
              <w:tblW w:w="1027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7"/>
            </w:tblGrid>
            <w:tr>
              <w:trPr>
                <w:trHeight w:val="2859" w:hRule="atLeast"/>
              </w:trPr>
              <w:tc>
                <w:tcPr>
                  <w:tcW w:w="10277" w:type="dxa"/>
                  <w:tcBorders>
                    <w:top w:val="single" w:sz="18" w:space="0" w:color="1F3864"/>
                    <w:left w:val="single" w:sz="18" w:space="0" w:color="1F3864"/>
                    <w:bottom w:val="single" w:sz="18" w:space="0" w:color="1F3864"/>
                    <w:right w:val="single" w:sz="18" w:space="0" w:color="1F3864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  <w:t>MARCHE N°253-283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  <w:bookmarkStart w:id="0" w:name="_Hlk117599763"/>
                  <w:bookmarkStart w:id="1" w:name="_Hlk117599762"/>
                  <w:bookmarkStart w:id="2" w:name="_Hlk117599104"/>
                  <w:bookmarkStart w:id="3" w:name="_Hlk117599763"/>
                  <w:bookmarkStart w:id="4" w:name="_Hlk117599762"/>
                  <w:bookmarkStart w:id="5" w:name="_Hlk117599104"/>
                  <w:bookmarkEnd w:id="3"/>
                  <w:bookmarkEnd w:id="4"/>
                  <w:bookmarkEnd w:id="5"/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bookmarkStart w:id="6" w:name="_Hlk117599763"/>
                  <w:bookmarkStart w:id="7" w:name="_Hlk117599762"/>
                  <w:bookmarkStart w:id="8" w:name="_Hlk117599104"/>
                  <w:bookmarkEnd w:id="6"/>
                  <w:bookmarkEnd w:id="7"/>
                  <w:bookmarkEnd w:id="8"/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  <w:t>Prestation de restauration pour les établissements de santé du GHT 21-5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  <w:sz w:val="40"/>
                <w:szCs w:val="40"/>
              </w:rPr>
            </w:pPr>
            <w:r>
              <w:rPr>
                <w:rFonts w:eastAsia="Arial"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2060" w:val="clear"/>
              <w:spacing w:lineRule="auto" w:line="256"/>
              <w:ind w:left="195" w:right="207" w:hanging="0"/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  <w:t>ACTE D’ENGAGEMENT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u w:val="single"/>
        </w:rPr>
        <w:t>Etablissement support 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ENTRE HOSPITALIER UNIVERSITAIRE DIJON BOURGOGN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Corpsdetexte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CTIONS CONSEIL ET GESTION DES RESSOURCES</w:t>
      </w:r>
    </w:p>
    <w:p>
      <w:pPr>
        <w:pStyle w:val="Heading4"/>
        <w:keepNext w:val="false"/>
        <w:widowControl w:val="false"/>
        <w:jc w:val="center"/>
        <w:rPr/>
      </w:pPr>
      <w:r>
        <w:rPr>
          <w:rFonts w:cs="Calibri" w:ascii="Calibri" w:hAnsi="Calibri"/>
          <w:b w:val="false"/>
        </w:rPr>
        <w:t>Direction des Affaires Economiques et Logistiques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5, Boulevard Jeanne d’Arc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.P 77908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21079 DIJON CEDEX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éléphone : 03.80.29.33.80</w:t>
      </w:r>
    </w:p>
    <w:p>
      <w:pPr>
        <w:pStyle w:val="Heading3"/>
        <w:keepNext w:val="false"/>
        <w:widowControl w:val="false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Télécopie : 03.80.29.35.00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 – IDENTIFICATION DES PARTIES A L’ACTE D’ENGAGEMEN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Identification de l’acheteur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p>
      <w:pPr>
        <w:pStyle w:val="Heading1"/>
        <w:keepNext w:val="false"/>
        <w:widowControl w:val="false"/>
        <w:tabs>
          <w:tab w:val="left" w:pos="567" w:leader="none"/>
          <w:tab w:val="left" w:pos="851" w:leader="none"/>
        </w:tabs>
        <w:suppressAutoHyphens w:val="false"/>
        <w:spacing w:lineRule="auto" w:line="276"/>
        <w:ind w:left="862" w:right="0" w:hanging="862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pacing w:val="-10"/>
          <w:sz w:val="22"/>
        </w:rPr>
        <w:t xml:space="preserve">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>Désignation de l’acheteur 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HT 21-52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tablissement support :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U Dijon Bourgogne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 boulevard Jeanne d’Arc – BP 77908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bCs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bCs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m, prénom, qualité du signataire du marché 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ersonne habilitée à donner les renseignements prévus à l’article R.2391-46 du décret du Code de la commande publique (nantissements ou cessions de créances)</w:t>
      </w:r>
      <w:r>
        <w:rPr>
          <w:rFonts w:cs="Calibri" w:ascii="Calibri" w:hAnsi="Calibri"/>
          <w:i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signation, adresse, numéro de téléphone du comptable assignataire :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7"/>
        <w:gridCol w:w="2268"/>
        <w:gridCol w:w="3253"/>
        <w:gridCol w:w="1556"/>
      </w:tblGrid>
      <w:tr>
        <w:trPr>
          <w:tblHeader w:val="true"/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bliss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table assignatair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s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éléphone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La Chartre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sieur le Trésorie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bis bd Jeanne d’Arc BP 979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79 DIJON Cede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29 38 50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Is-sur-Ti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nsieur Le Trésorier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llée Jean Moulin BP 3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1120 IS SUR TILL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95 72 05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u w:val="single"/>
        </w:rPr>
      </w:pPr>
      <w:r>
        <w:rPr>
          <w:rFonts w:eastAsia="Wingdings" w:cs="Calibri" w:ascii="Calibri" w:hAnsi="Calibri"/>
          <w:b/>
          <w:sz w:val="22"/>
          <w:u w:val="single"/>
        </w:rPr>
        <w:t>Identification du titulaire du marché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8"/>
        <w:gridCol w:w="3119"/>
      </w:tblGrid>
      <w:tr>
        <w:trPr/>
        <w:tc>
          <w:tcPr>
            <w:tcW w:w="2518" w:type="dxa"/>
            <w:tcBorders>
              <w:top w:val="single" w:sz="4" w:space="0" w:color="002060"/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Raison social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postale</w:t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SIRET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électronique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bottom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téléphone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2 – OBJET DE L’ACTE D’ENGAGEMENT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 </w:t>
      </w:r>
      <w:r>
        <w:rPr>
          <w:rFonts w:cs="Calibri" w:ascii="Calibri" w:hAnsi="Calibri"/>
          <w:bCs/>
          <w:sz w:val="22"/>
          <w:szCs w:val="22"/>
        </w:rPr>
        <w:t xml:space="preserve">du marché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n°25143 : Prestation de restauration pour les établissements de santé du GHT 21-52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e CPV principal : </w:t>
      </w:r>
    </w:p>
    <w:tbl>
      <w:tblPr>
        <w:tblW w:w="3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0_1558701395"/>
      <w:bookmarkStart w:id="10" w:name="__Fieldmark__0_155870139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en cas de non allotissement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l’ensemble du marché</w:t>
      </w:r>
      <w:r>
        <w:rPr>
          <w:rFonts w:cs="Calibri" w:ascii="Calibri" w:hAnsi="Calibri"/>
          <w:i/>
          <w:iCs/>
          <w:sz w:val="22"/>
          <w:szCs w:val="22"/>
        </w:rPr>
        <w:t> 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1_1558701395"/>
      <w:bookmarkStart w:id="12" w:name="__Fieldmark__1_155870139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en cas d’allotissement, au(x) lot(s) n°1 du marché 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76" w:before="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2_1558701395"/>
      <w:bookmarkStart w:id="14" w:name="__Fieldmark__2_155870139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3_1558701395"/>
      <w:bookmarkStart w:id="16" w:name="__Fieldmark__3_15587013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a variante suivante : ____________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3 – PRINCIPALES DISPOSITIONS CONTRACTUEL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du marché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Le marché prend la forme d’un accord-cadre :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4_1558701395"/>
      <w:bookmarkStart w:id="18" w:name="__Fieldmark__4_155870139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bons de commande,   </w:t>
      </w:r>
    </w:p>
    <w:p>
      <w:pPr>
        <w:pStyle w:val="Normal"/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5_1558701395"/>
      <w:bookmarkStart w:id="20" w:name="__Fieldmark__5_155870139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marchés subséquents,  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6_1558701395"/>
      <w:bookmarkStart w:id="22" w:name="__Fieldmark__6_155870139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x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Durée du marché 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libri" w:hAnsi="Calibri" w:eastAsia="Wingdings" w:cs="Calibri"/>
          <w:b/>
          <w:b/>
          <w:sz w:val="22"/>
          <w:szCs w:val="22"/>
          <w:highlight w:val="green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highlight w:val="green"/>
          <w:u w:val="single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conclu pour une durée d’un (1) an à compter de s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7_1558701395"/>
      <w:bookmarkStart w:id="24" w:name="__Fieldmark__7_155870139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8_1558701395"/>
      <w:bookmarkStart w:id="26" w:name="__Fieldmark__8_155870139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 trois (3) fois tacitement par période d’une (1) anné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et nature des prix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ure des prix :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9_1558701395"/>
      <w:bookmarkStart w:id="28" w:name="__Fieldmark__9_155870139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unitaire (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0_1558701395"/>
      <w:bookmarkStart w:id="30" w:name="__Fieldmark__10_155870139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mixte (DPGF et 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e des prix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1_1558701395"/>
      <w:bookmarkStart w:id="32" w:name="__Fieldmark__11_1558701395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ermes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2_1558701395"/>
      <w:bookmarkStart w:id="34" w:name="__Fieldmark__12_1558701395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t actualisab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5" w:name="__Fieldmark__13_1558701395"/>
      <w:bookmarkStart w:id="36" w:name="__Fieldmark__13_1558701395"/>
      <w:bookmarkEnd w:id="3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révisables selon les conditions indiquées au CCAP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4 – ENGAGEMENT ET SIGNATURE DU TITUL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près avoir pris connaissance des pièces constitutives du marché et du </w:t>
      </w:r>
      <w:r>
        <w:rPr>
          <w:rFonts w:cs="Calibri" w:ascii="Calibri" w:hAnsi="Calibri"/>
          <w:sz w:val="22"/>
          <w:lang w:val="en-US"/>
        </w:rPr>
        <w:t xml:space="preserve">CCAG/FCS (arrêté du 30 mars 2021) </w:t>
      </w:r>
      <w:r>
        <w:rPr>
          <w:rFonts w:cs="Calibri" w:ascii="Calibri" w:hAnsi="Calibri"/>
          <w:sz w:val="22"/>
        </w:rPr>
        <w:t xml:space="preserve">et conformément à leurs clauses,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</w:rPr>
        <w:t xml:space="preserve">Le signat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1°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7" w:name="__Fieldmark__14_1558701395"/>
      <w:bookmarkStart w:id="38" w:name="__Fieldmark__14_1558701395"/>
      <w:bookmarkEnd w:id="3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engage la société qu’il représente sur la base de son offre</w:t>
      </w:r>
      <w:r>
        <w:rPr>
          <w:rFonts w:cs="Calibri" w:ascii="Calibri" w:hAnsi="Calibri"/>
          <w:sz w:val="22"/>
        </w:rPr>
        <w:t> </w:t>
      </w:r>
      <w:r>
        <w:rPr>
          <w:rFonts w:cs="Calibri" w:ascii="Calibri" w:hAnsi="Calibri"/>
          <w:b/>
          <w:sz w:val="22"/>
        </w:rPr>
        <w:t>à livrer les fournitures demandées ou à exécuter les prestations demandées aux prix indiqués ci-dessou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0" w:hanging="11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Préciser le cas échéant montant annuel et montant pour la durée du marché, ainsi que les plafonds annuels et pour la durée du marché pour les accords-cadr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lineRule="auto" w:line="276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9" w:name="__Fieldmark__15_1558701395"/>
      <w:bookmarkStart w:id="40" w:name="__Fieldmark__15_1558701395"/>
      <w:bookmarkEnd w:id="4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aux prix indiqués d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</w:rPr>
        <w:t xml:space="preserve">Les prix plafonds, par période, sont les suivant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330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Montant hors taxes</w:t>
            </w:r>
            <w:r>
              <w:rPr>
                <w:rStyle w:val="Caractresdenotedebasdepage"/>
                <w:rFonts w:cs="Calibri"/>
                <w:b/>
              </w:rPr>
              <w:t> 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245 0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Taux de la TVA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20 %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de la TVA 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49 0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TTC 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294 000 €</w:t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s les cas où l’avance est prévue, le titulaire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highlight w:val="yellow"/>
          <w:rFonts w:cs="Calibri" w:ascii="Calibri" w:hAnsi="Calibri"/>
        </w:rPr>
        <w:fldChar w:fldCharType="separate"/>
      </w:r>
      <w:bookmarkStart w:id="41" w:name="__Fieldmark__16_1558701395"/>
      <w:bookmarkStart w:id="42" w:name="__Fieldmark__16_1558701395"/>
      <w:bookmarkEnd w:id="42"/>
      <w:r>
        <w:rPr>
          <w:rFonts w:cs="Calibri" w:ascii="Calibri" w:hAnsi="Calibri"/>
          <w:sz w:val="22"/>
          <w:highlight w:val="yellow"/>
        </w:rPr>
      </w:r>
      <w:r>
        <w:rPr>
          <w:sz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highlight w:val="yellow"/>
        </w:rPr>
        <w:t xml:space="preserve"> Accepte l’avance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>
          <w:rFonts w:ascii="Calibri" w:hAnsi="Calibri" w:cs="Calibri"/>
          <w:sz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highlight w:val="yellow"/>
          <w:rFonts w:cs="Calibri" w:ascii="Calibri" w:hAnsi="Calibri"/>
        </w:rPr>
        <w:fldChar w:fldCharType="separate"/>
      </w:r>
      <w:bookmarkStart w:id="43" w:name="__Fieldmark__17_1558701395"/>
      <w:bookmarkStart w:id="44" w:name="__Fieldmark__17_1558701395"/>
      <w:bookmarkEnd w:id="44"/>
      <w:r>
        <w:rPr>
          <w:rFonts w:cs="Calibri" w:ascii="Calibri" w:hAnsi="Calibri"/>
          <w:sz w:val="22"/>
          <w:highlight w:val="yellow"/>
        </w:rPr>
      </w:r>
      <w:r>
        <w:rPr>
          <w:sz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highlight w:val="yellow"/>
        </w:rPr>
        <w:t xml:space="preserve"> Renonce à l’avance</w:t>
      </w:r>
    </w:p>
    <w:p>
      <w:pPr>
        <w:pStyle w:val="ParagrapheIndent1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défaut d’avoir clairement indiqué son choix ci-avant, le titulaire est réputé renoncer à l’avance.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°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5" w:name="__Fieldmark__18_1558701395"/>
      <w:bookmarkStart w:id="46" w:name="__Fieldmark__18_1558701395"/>
      <w:bookmarkEnd w:id="4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ffirme sous peine de résiliation du marché à ses torts exclusifs que la société pour laquelle il intervient ne tombe pas sous le coup des interdictions découlant des articles L. 2141-1 à L. 2141-14 du Code de la commande publique. </w:t>
      </w:r>
      <w:r>
        <w:rPr>
          <w:rFonts w:cs="Calibri" w:ascii="Calibri" w:hAnsi="Calibri"/>
          <w:i/>
          <w:szCs w:val="22"/>
        </w:rPr>
        <w:t>(Case à cocher obligatoirement.)</w:t>
      </w:r>
    </w:p>
    <w:p>
      <w:pPr>
        <w:pStyle w:val="Fcasegauche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suppressAutoHyphens w:val="false"/>
        <w:spacing w:lineRule="auto" w:line="276" w:before="0" w:after="0"/>
        <w:ind w:left="284" w:right="0" w:hanging="284"/>
        <w:jc w:val="left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suppressAutoHyphens w:val="false"/>
        <w:spacing w:lineRule="auto" w:line="276" w:before="0" w:after="0"/>
        <w:ind w:left="284" w:right="0" w:hanging="284"/>
        <w:jc w:val="lef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2875"/>
      </w:tblGrid>
      <w:tr>
        <w:trPr/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ieu et date de signature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ignature</w:t>
            </w:r>
          </w:p>
        </w:tc>
      </w:tr>
      <w:tr>
        <w:trPr>
          <w:trHeight w:val="850" w:hRule="atLeast"/>
        </w:trPr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highlight w:val="yellow"/>
              </w:rPr>
              <w:t>Signe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5 – MODALITES DE PAIEMENT 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ParagrapheIndent1"/>
        <w:rPr/>
      </w:pPr>
      <w:r>
        <w:rPr/>
        <w:t>L’acheteur se libèrera des sommes dues au titre de l'exécution des prestations en faisant porter le montant au crédit du compte suivant :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076"/>
        <w:gridCol w:w="1437"/>
        <w:gridCol w:w="1310"/>
        <w:gridCol w:w="1306"/>
        <w:gridCol w:w="1296"/>
        <w:gridCol w:w="1299"/>
        <w:gridCol w:w="1180"/>
      </w:tblGrid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Titulaire du compte 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 xml:space="preserve">Domiciliation 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140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Banque</w:t>
            </w:r>
          </w:p>
        </w:tc>
        <w:tc>
          <w:tcPr>
            <w:tcW w:w="10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43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guichet</w:t>
            </w:r>
          </w:p>
        </w:tc>
        <w:tc>
          <w:tcPr>
            <w:tcW w:w="13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30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N° compte</w:t>
            </w:r>
          </w:p>
        </w:tc>
        <w:tc>
          <w:tcPr>
            <w:tcW w:w="12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2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lé</w:t>
            </w:r>
          </w:p>
        </w:tc>
        <w:tc>
          <w:tcPr>
            <w:tcW w:w="11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IBAN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BIC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18"/>
        </w:rPr>
      </w:pPr>
      <w:r>
        <w:rPr>
          <w:rFonts w:cs="Calibri" w:ascii="Calibri" w:hAnsi="Calibri"/>
          <w:b/>
          <w:i/>
          <w:sz w:val="22"/>
          <w:szCs w:val="18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6 – ACCEPTATION DE L’OFFRE PAR L’ACHETEU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L’offre est acceptée : 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7" w:name="__Fieldmark__19_1558701395"/>
      <w:bookmarkStart w:id="48" w:name="__Fieldmark__19_1558701395"/>
      <w:bookmarkEnd w:id="4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a totalité du marché,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9" w:name="__Fieldmark__20_1558701395"/>
      <w:bookmarkStart w:id="50" w:name="__Fieldmark__20_1558701395"/>
      <w:bookmarkEnd w:id="5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ci-après : Lot n°1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51" w:name="__Fieldmark__21_1558701395"/>
      <w:bookmarkStart w:id="52" w:name="__Fieldmark__21_1558701395"/>
      <w:bookmarkEnd w:id="5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indiqués dans l’annexe du présent document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 xml:space="preserve">Le montant du maximum du marché, par période, est le suivant : 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HT : </w:t>
      </w:r>
      <w:r>
        <w:rPr>
          <w:rFonts w:cs="Calibri" w:ascii="Calibri" w:hAnsi="Calibri"/>
          <w:color w:val="000000"/>
          <w:sz w:val="22"/>
          <w:szCs w:val="22"/>
        </w:rPr>
        <w:t>245 000 €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TTC : </w:t>
      </w:r>
      <w:r>
        <w:rPr>
          <w:rFonts w:cs="Calibri" w:ascii="Calibri" w:hAnsi="Calibri"/>
          <w:color w:val="000000"/>
          <w:sz w:val="22"/>
          <w:szCs w:val="22"/>
        </w:rPr>
        <w:t>294 000 €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Dijon, le _______/_______/2025</w:t>
      </w:r>
    </w:p>
    <w:p>
      <w:pPr>
        <w:pStyle w:val="Normal"/>
        <w:spacing w:lineRule="auto" w:line="276"/>
        <w:ind w:left="3402" w:firstLine="567"/>
        <w:rPr/>
      </w:pPr>
      <w:r>
        <w:rPr>
          <w:rFonts w:cs="Calibri" w:ascii="Calibri" w:hAnsi="Calibri"/>
          <w:sz w:val="22"/>
        </w:rPr>
        <w:t>Pour l’établissement support du GHT 21-52,</w:t>
      </w:r>
    </w:p>
    <w:p>
      <w:pPr>
        <w:pStyle w:val="Normal"/>
        <w:spacing w:lineRule="auto" w:line="276"/>
        <w:ind w:left="3969" w:hanging="0"/>
        <w:rPr/>
      </w:pPr>
      <w:r>
        <w:rPr>
          <w:rFonts w:cs="Calibri" w:ascii="Calibri" w:hAnsi="Calibri"/>
          <w:sz w:val="22"/>
        </w:rPr>
        <w:t>Le Directeur des Affaires Economiques et Logistiques du CHU Dijon Bourgogne,</w:t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uvoir Adjudicateur, par délégation,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</w:rPr>
        <w:t>Kamel BOUYAHIAOUI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4170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color w:val="FFFFFF"/>
          <w:sz w:val="22"/>
        </w:rPr>
        <w:t>#signature#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u w:val="single"/>
        </w:rPr>
        <w:t>Liste des annexe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Annexe n°1 : bordereau des prix unitaires</w:t>
      </w:r>
    </w:p>
    <w:sectPr>
      <w:type w:val="continuous"/>
      <w:pgSz w:w="11906" w:h="16838"/>
      <w:pgMar w:left="851" w:right="851" w:gutter="0" w:header="0" w:top="454" w:footer="680" w:bottom="73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34"/>
      <w:gridCol w:w="896"/>
      <w:gridCol w:w="567"/>
      <w:gridCol w:w="165"/>
      <w:gridCol w:w="544"/>
    </w:tblGrid>
    <w:tr>
      <w:trPr>
        <w:tblHeader w:val="true"/>
      </w:trPr>
      <w:tc>
        <w:tcPr>
          <w:tcW w:w="8434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E – Marché n°253-283 – Prestation de restauration pour les établissements de santé du GHT 21-52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7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7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9905</wp:posOffset>
          </wp:positionH>
          <wp:positionV relativeFrom="paragraph">
            <wp:posOffset>-1379220</wp:posOffset>
          </wp:positionV>
          <wp:extent cx="7531100" cy="2419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31100" cy="2419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Retraitcorpsdetexte3Car">
    <w:name w:val="Retrait corps de texte 3 Car"/>
    <w:qFormat/>
    <w:rPr>
      <w:rFonts w:ascii="Univers;Univers" w:hAnsi="Univers;Univers" w:cs="Univers;Univers"/>
      <w:sz w:val="16"/>
      <w:szCs w:val="16"/>
      <w:lang w:eastAsia="zh-CN"/>
    </w:rPr>
  </w:style>
  <w:style w:type="character" w:styleId="Corpsdetexte2Car">
    <w:name w:val="Corps de texte 2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ParagraphFontParaCharCarCarCarCar">
    <w:name w:val="Default Paragraph Font Para Char Car Car Car C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CarCarCarCarCarCar">
    <w:name w:val=" Car Car Car Car Car Car Car"/>
    <w:basedOn w:val="Normal"/>
    <w:qFormat/>
    <w:pPr>
      <w:suppressAutoHyphens w:val="false"/>
      <w:spacing w:lineRule="exact" w:line="240" w:before="0" w:after="160"/>
      <w:jc w:val="right"/>
    </w:pPr>
    <w:rPr>
      <w:rFonts w:ascii="Arial" w:hAnsi="Arial" w:cs="Times New Roman"/>
      <w:color w:val="333333"/>
      <w:szCs w:val="24"/>
      <w:lang w:val="en-US"/>
    </w:rPr>
  </w:style>
  <w:style w:type="paragraph" w:styleId="ParagrapheIndent1">
    <w:name w:val="ParagrapheIndent1"/>
    <w:basedOn w:val="Normal"/>
    <w:next w:val="Normal"/>
    <w:qFormat/>
    <w:pPr>
      <w:tabs>
        <w:tab w:val="clear" w:pos="567"/>
        <w:tab w:val="left" w:pos="9072" w:leader="none"/>
      </w:tabs>
      <w:suppressAutoHyphens w:val="false"/>
      <w:spacing w:lineRule="auto" w:line="276"/>
      <w:ind w:right="23" w:hanging="0"/>
      <w:jc w:val="both"/>
    </w:pPr>
    <w:rPr>
      <w:rFonts w:ascii="Calibri" w:hAnsi="Calibri" w:eastAsia="Verdana" w:cs="Calibri"/>
      <w:sz w:val="22"/>
      <w:szCs w:val="22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31:00Z</dcterms:created>
  <dc:creator>francois</dc:creator>
  <dc:description/>
  <cp:keywords/>
  <dc:language>en-US</dc:language>
  <cp:lastModifiedBy>CASTELLANI Margot</cp:lastModifiedBy>
  <cp:lastPrinted>2023-04-25T13:55:00Z</cp:lastPrinted>
  <dcterms:modified xsi:type="dcterms:W3CDTF">2025-10-29T09:22:00Z</dcterms:modified>
  <cp:revision>79</cp:revision>
  <dc:subject/>
  <dc:title>_Modèle recommandé : le service peut l’adapter le cas échéant_DC1_</dc:title>
</cp:coreProperties>
</file>